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………………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а Габро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Габрово, п.к. 5300, пл. Възраждане 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иряна Христ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лефон: 066 81831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fr-FR" w:eastAsia="bg-BG"/>
              </w:rPr>
              <w:t>m.hristova@gabrovo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Предоставяне на застрахователн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 xml:space="preserve"> за нуждите на ОБЩИНА ГАБРОВО 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Cs w:val="24"/>
              </w:rPr>
              <w:t>Задължителна застраховка „Трудова злополука“ по чл. 55, ал.1 и за ал. 2 от Кодекса за социално осигуряване и групова рискова застраховка „Живот“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дробно описание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– съгласно Техническата спецификаци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а Габро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en-US" w:eastAsia="bg-BG"/>
              </w:rPr>
              <w:t>2 4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/две хиляди и  четиристотин / ле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ъзложителя ще отстранява всеки участник, за когото са налице обстоятелства по чл.54, ал.1, т.1-5 и 7 от ЗОП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cs="Times New Roman" w:ascii="Times New Roman" w:hAnsi="Times New Roman"/>
              </w:rPr>
              <w:t xml:space="preserve">Участник в обществената поръчка може да бъде всяко българско или чуждестранно юридическо лице, търговец по смисъла на ТЗ, което  притежава издадени от компетентен орган и валидни към датата на  провеждане на процедурата: 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з / разрешение  за  извършване  на  застрахователна  дейнос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енз / разрешение за съответния вид застраховк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оговорът се сключва до размера на обявената прогнозна стойност на поръч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7/07/2017 г.                      Час: (чч:мм)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08/2017 г.                      Час: (чч:мм) 24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18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07/20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г., 11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градата на Община Габрово – пл. Възраждане 3, заседателна зала ет.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ключване и изпълнение на застрахователните договори ще бъдат ползвани услугите на лицензиран застрахователен брокер, в качеството му на обслужващ брокер на Община Габрово, съгласно договор за възлаг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ците представят оферта, която съдърж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ложение за изпълнение на поръчката – по Образец 1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за упълномощаване, когато лицето, подаващо офертата, не е законния представител на участн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 съгласие с клаузите на приложения проект на договор – образец 3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а оферта – образец 2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ация за липса на обстоятелства по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чл.54, ал.1, т.1-5 и 7 от ЗОП – образец 4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 условия за съответния вид застраховк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Забележ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Всички  документи представляващи копия задължително се парафират “Вярно с оригинала”, подпис и печа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Офертата</w:t>
            </w:r>
            <w:r>
              <w:rPr>
                <w:rFonts w:cs="Times New Roman" w:ascii="Times New Roman" w:hAnsi="Times New Roman"/>
              </w:rPr>
      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Всеки </w:t>
            </w:r>
            <w:r>
              <w:rPr>
                <w:rFonts w:cs="Times New Roman" w:ascii="Times New Roman" w:hAnsi="Times New Roman"/>
                <w:bCs/>
              </w:rPr>
              <w:t>участник</w:t>
            </w:r>
            <w:r>
              <w:rPr>
                <w:rFonts w:cs="Times New Roman" w:ascii="Times New Roman" w:hAnsi="Times New Roman"/>
              </w:rPr>
              <w:t xml:space="preserve"> може да представи само една оферта (без варианти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ферираната цена следва да бъде в български лева. Предложената цена трябва да бъде крайна, определена при пълно съответствие с изискванията на възложителя, включваща всички разходи, данъци и такси и други разходи по изпълнението й в описания вид и обхва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ставянето на офертата означава, че </w:t>
            </w:r>
            <w:r>
              <w:rPr>
                <w:rFonts w:cs="Times New Roman" w:ascii="Times New Roman" w:hAnsi="Times New Roman"/>
                <w:bCs/>
              </w:rPr>
              <w:t xml:space="preserve">УЧАСТНИКЪТ </w:t>
            </w:r>
            <w:r>
              <w:rPr>
                <w:rFonts w:cs="Times New Roman" w:ascii="Times New Roman" w:hAnsi="Times New Roman"/>
              </w:rPr>
              <w:t>приема изцяло всички общи и специални изисквания на настоящата документац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ички документи се запечатват в една обща непрозрачна опаковка, която се надписва по следния начин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ФЕР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right="27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right="27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ина Габро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right="27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. „Възраждане” № 3, 5300  Габрово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За участие в открита процедура по ЗОП  с предм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firstLine="64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Предоставяне на застрахователн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 xml:space="preserve"> за нуждите на ОБЩИНА ГАБРОВО 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Cs w:val="24"/>
              </w:rPr>
              <w:t>Задължителна застраховка „Трудова злополука“ по чл. 55, ал.1 и за ал. 2 от Кодекса за социално осигуряване и групова рискова застраховка „Живот“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firstLine="64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firstLine="6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</w:rPr>
              <w:t>име на участника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60" w:leader="none"/>
              </w:tabs>
              <w:spacing w:lineRule="auto" w:line="240" w:before="0" w:after="0"/>
              <w:ind w:right="27" w:firstLine="644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/пълен адрес за кореспонденция – улица, номер, град, код, държава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60" w:leader="none"/>
              </w:tabs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firstLine="644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/лице за контакт, телефон, факс и електронен адрес/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113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я към настоящата обява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за изпълнение на поръчката – по Образец 1;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а оферта – образец 2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 съгласие с клаузите на приложения проект на договор – образец 3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ация за липса на обстоятелства по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чл.54, ал.1, т.1-5 и 7 от ЗОП – образец 4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Технически спецификации</w:t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роект на договор</w:t>
            </w:r>
          </w:p>
        </w:tc>
      </w:tr>
      <w:tr>
        <w:trPr>
          <w:trHeight w:val="100" w:hRule="atLeast"/>
        </w:trPr>
        <w:tc>
          <w:tcPr>
            <w:tcW w:w="9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0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07/2017 г,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аня Венкова Христ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 на Община Габро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FF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  <w:szCs w:val="24"/>
        </w:rPr>
        <w:t>Мария Иванова -  За  д-р д-я Ф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  <w:szCs w:val="24"/>
        </w:rPr>
        <w:t>Миряна Христова, гл. юрисконсулт, отдел ОПКПЧ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  <w:szCs w:val="24"/>
        </w:rPr>
        <w:t>Изготвил:Мария Цвяткова – гл. експерт отдел Счетоводе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ntStyle13">
    <w:name w:val="Font Style13"/>
    <w:qFormat/>
    <w:rPr>
      <w:rFonts w:ascii="Arial" w:hAnsi="Arial" w:cs="Arial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5:00Z</dcterms:created>
  <dc:creator>Rosica Dabova</dc:creator>
  <dc:description/>
  <cp:keywords/>
  <dc:language>en-US</dc:language>
  <cp:lastModifiedBy>Miryana Hristova</cp:lastModifiedBy>
  <cp:lastPrinted>2017-07-06T16:04:00Z</cp:lastPrinted>
  <dcterms:modified xsi:type="dcterms:W3CDTF">2017-07-06T13:15:00Z</dcterms:modified>
  <cp:revision>20</cp:revision>
  <dc:subject/>
  <dc:title/>
</cp:coreProperties>
</file>